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748" w:leader="none"/>
          <w:tab w:val="left" w:pos="6990" w:leader="none"/>
        </w:tabs>
        <w:spacing w:lineRule="auto" w:line="276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MEMORIAL DESCRITIVO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354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JETO:- .....................................</w:t>
        <w:tab/>
      </w:r>
      <w:r>
        <w:rPr>
          <w:rFonts w:cs="Arial" w:ascii="Arial" w:hAnsi="Arial"/>
          <w:b/>
          <w:sz w:val="23"/>
          <w:szCs w:val="23"/>
        </w:rPr>
        <w:t>OBRAS DE INFRAESTRUTURA URBANA</w:t>
      </w:r>
    </w:p>
    <w:p>
      <w:pPr>
        <w:pStyle w:val="Normal"/>
        <w:ind w:left="3544" w:hanging="354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3"/>
          <w:szCs w:val="23"/>
        </w:rPr>
        <w:t>LOCAL:- ........................................</w:t>
        <w:tab/>
      </w:r>
      <w:r>
        <w:rPr>
          <w:rFonts w:cs="Arial" w:ascii="Arial" w:hAnsi="Arial"/>
          <w:b/>
          <w:bCs/>
          <w:color w:val="000000"/>
          <w:sz w:val="23"/>
          <w:szCs w:val="23"/>
        </w:rPr>
        <w:t>Av. Manoel Cabete, Rua Antonio Calixto, Rua Dercílio José Feliciano e Rua Clementino Bernardo de Mendonça</w:t>
      </w:r>
    </w:p>
    <w:p>
      <w:pPr>
        <w:pStyle w:val="Normal"/>
        <w:rPr>
          <w:rFonts w:ascii="Arial" w:hAnsi="Arial" w:cs="Arial"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</w:rPr>
        <w:t>AREA A RECAPEAR:- ..................</w:t>
        <w:tab/>
      </w:r>
      <w:r>
        <w:rPr>
          <w:rFonts w:cs="Arial" w:ascii="Arial" w:hAnsi="Arial"/>
          <w:b/>
          <w:sz w:val="23"/>
          <w:szCs w:val="23"/>
        </w:rPr>
        <w:t>5.756,35 m</w:t>
      </w:r>
      <w:r>
        <w:rPr>
          <w:rFonts w:cs="Arial" w:ascii="Arial" w:hAnsi="Arial"/>
          <w:b/>
          <w:sz w:val="23"/>
          <w:szCs w:val="23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UNICÍPIO:- .................................</w:t>
        <w:tab/>
      </w:r>
      <w:r>
        <w:rPr>
          <w:rFonts w:cs="Arial" w:ascii="Arial" w:hAnsi="Arial"/>
          <w:b/>
          <w:sz w:val="23"/>
          <w:szCs w:val="23"/>
        </w:rPr>
        <w:t>CANITAR - SP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IME DE EXECUÇÃO:- ..........</w:t>
        <w:tab/>
      </w:r>
      <w:r>
        <w:rPr>
          <w:rFonts w:cs="Arial" w:ascii="Arial" w:hAnsi="Arial"/>
          <w:b/>
          <w:sz w:val="23"/>
          <w:szCs w:val="23"/>
        </w:rPr>
        <w:t>Empreitada Global</w:t>
      </w:r>
    </w:p>
    <w:p>
      <w:pPr>
        <w:pStyle w:val="Normal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O presente memorial tem por finalidade descrever as obras e serviços necessários para execução do Recapeamento Asfáltico sobre pavimento existe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 Recapeamento será executado na </w:t>
      </w:r>
      <w:r>
        <w:rPr>
          <w:rFonts w:cs="Arial" w:ascii="Arial" w:hAnsi="Arial"/>
          <w:bCs/>
          <w:color w:val="000000"/>
          <w:sz w:val="23"/>
          <w:szCs w:val="23"/>
        </w:rPr>
        <w:t>Av. Manoel Cabete, Rua Antonio Calixto, Rua Dercílio José Feliciano e Rua Clementino Bernardo de Mendonça</w:t>
      </w:r>
      <w:r>
        <w:rPr>
          <w:rFonts w:cs="Arial" w:ascii="Arial" w:hAnsi="Arial"/>
          <w:sz w:val="22"/>
          <w:szCs w:val="22"/>
        </w:rPr>
        <w:t>, Canitar-SP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16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16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PRELIMINARE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A superfície onde vai ser aplicada a massa asfáltica, deverá ser varrida a fim de ser eliminado o pó e todo e qualquer material solt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A limpeza poderá ser feita manualmente com vassourão, ou por meio mecani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A SEREM REALIZA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3.1</w:t>
        <w:tab/>
        <w:t>Após a limpeza deverá ser feita a pintura de ligação com a aplicação de uma camada uniforme de material betuminoso emulsão RR-2C, devidamente diluído na proporção de 1:1 com água a taxa de aplicação na ordem de 08 l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 1,0 l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3.2</w:t>
        <w:tab/>
        <w:t>Sobre o pavimento pintado deverá ser feita a aplicação da camada de rolamento com CBUQ na espessura de 3,0 cm, sobre superfície devidamente limpa e isenta de impurezas, utilizando massa asfáltica da faixa “D” do Manual de Normas do DNER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3.3</w:t>
        <w:tab/>
        <w:t>Entende-se como espessura, a dimensão de material acabado e não de aplic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PAMENT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>Para a varredura as superfície da base serão usadas de preferência vassouras mecânicas, podendo entretanto a operação ser executada manualmente ou com a utilização do jato de ar comprimid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4.2</w:t>
        <w:tab/>
        <w:t>A distribuição do ligante deverá ser feito por carros equipados com bomba reguladora de pressão sistema de aquecimento que permitam a aplicação do ligante betuminoso em quantidade e forma uniforme, sendo a sua aplicação com espargidor manual (“caneta”) ou barras de distribuição, com dispositivos de ajustamentos verticais e larguras variáveis, que permitam espalhamento uniform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</w:t>
        <w:tab/>
        <w:t>Toda massa asfáltica aplicada deverá ser feita através de vibro-acabadora com controle eletrôni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4.4</w:t>
        <w:tab/>
        <w:t>Para acabamento deverá ser utilizado rolos compactadores lisos de aço e de pneu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E TECNOLÓGI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A massa asfáltica a ser aplicada não poderá ter temperatura inferior a 120º C 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5.2</w:t>
        <w:tab/>
        <w:t>Ao final do serviços deverá ser apresentado pela empreiteira o relatório dos ensaios de espessura e quantidade da massa asfáltica (teor de betume, estabilidade Marshall, densidade e espessura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 FINAI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</w:t>
        <w:tab/>
        <w:t>A obra dever ser entregue limpa e isenta de impurezas (refugos de massa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/>
      </w:pPr>
      <w:r>
        <w:rPr>
          <w:rFonts w:cs="Arial" w:ascii="Arial" w:hAnsi="Arial"/>
          <w:sz w:val="22"/>
          <w:szCs w:val="22"/>
        </w:rPr>
        <w:t>6.2</w:t>
        <w:tab/>
        <w:t>Todo refugo de materiais já usados deverá ter destinação própria de maneira a não causar prejuízos ambientai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</w:t>
        <w:tab/>
        <w:t>Após a emissão da Ordem de Serviço (O.S.) pela Prefeitura a empreiteira deverá comunicar por escrito, a data de início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itar, 23 de maio de 2.018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º Tsuneo Oda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a-sp 0700048473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ecretário de Obras e Serviços</w:t>
      </w:r>
    </w:p>
    <w:sectPr>
      <w:headerReference w:type="default" r:id="rId2"/>
      <w:type w:val="nextPage"/>
      <w:pgSz w:w="11906" w:h="16838"/>
      <w:pgMar w:left="1418" w:right="992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11760</wp:posOffset>
          </wp:positionV>
          <wp:extent cx="1111250" cy="1143000"/>
          <wp:effectExtent l="0" t="0" r="0" b="0"/>
          <wp:wrapTight wrapText="bothSides">
            <wp:wrapPolygon edited="0">
              <wp:start x="-12" y="-39718"/>
              <wp:lineTo x="-12" y="-52346"/>
              <wp:lineTo x="-1024" y="-52346"/>
              <wp:lineTo x="-1024" y="-39718"/>
              <wp:lineTo x="-12" y="-39718"/>
            </wp:wrapPolygon>
          </wp:wrapTight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141" r="83958" b="19615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121920</wp:posOffset>
          </wp:positionV>
          <wp:extent cx="1282700" cy="1010920"/>
          <wp:effectExtent l="0" t="0" r="0" b="0"/>
          <wp:wrapNone/>
          <wp:docPr id="2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6" r="-2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</w:t>
    </w:r>
  </w:p>
  <w:p>
    <w:pPr>
      <w:pStyle w:val="Header"/>
      <w:ind w:right="304" w:hanging="0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Prefeitura Municipal de Canita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EP: 18.990-000 - Canitar – SP-Fone: 14 3343-9100</w:t>
    </w:r>
  </w:p>
  <w:p>
    <w:pPr>
      <w:pStyle w:val="Header"/>
      <w:ind w:right="304" w:hanging="0"/>
      <w:jc w:val="center"/>
      <w:rPr>
        <w:rFonts w:ascii="Arial" w:hAnsi="Arial" w:cs="Arial"/>
        <w:sz w:val="20"/>
        <w:lang w:val="pt-BR"/>
      </w:rPr>
    </w:pPr>
    <w:r>
      <w:rPr>
        <w:rFonts w:cs="Arial" w:ascii="Arial" w:hAnsi="Arial"/>
        <w:sz w:val="20"/>
      </w:rPr>
      <w:t>Rua Joaquim Bernardo de Mendonça, S/N. º.</w:t>
    </w:r>
  </w:p>
  <w:p>
    <w:pPr>
      <w:pStyle w:val="Header"/>
      <w:ind w:right="304" w:hanging="0"/>
      <w:jc w:val="center"/>
      <w:rPr>
        <w:rFonts w:ascii="Arial" w:hAnsi="Arial" w:cs="Arial"/>
      </w:rPr>
    </w:pPr>
    <w:r>
      <w:rPr>
        <w:rFonts w:cs="Arial" w:ascii="Arial" w:hAnsi="Arial"/>
        <w:sz w:val="20"/>
      </w:rPr>
      <w:t>CNPJ 57.264.517/0001-05</w:t>
      <w:br/>
      <w:t>www.canitar.sp.gov.b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mail: gabinete@canitar.sp.gov.br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91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2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93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Helv" w:hAnsi="Helv" w:eastAsia="Times New Roman" w:cs="Helv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pBdr>
        <w:bottom w:val="nil"/>
      </w:pBdr>
      <w:spacing w:before="0" w:after="0"/>
      <w:contextualSpacing w:val="false"/>
      <w:jc w:val="center"/>
      <w:outlineLvl w:val="0"/>
    </w:pPr>
    <w:rPr>
      <w:rFonts w:ascii="Verdana" w:hAnsi="Verdana" w:cs="Verdana"/>
      <w:i/>
      <w:shadow/>
      <w:color w:val="000000"/>
      <w:spacing w:val="0"/>
      <w:kern w:val="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dot"/>
      </w:tabs>
      <w:jc w:val="left"/>
      <w:outlineLvl w:val="1"/>
    </w:pPr>
    <w:rPr>
      <w:rFonts w:ascii="Verdana" w:hAnsi="Verdana" w:cs="Verdana"/>
      <w:b/>
      <w:shadow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eastAsia="Times New Roman" w:cs="Times New Roman"/>
      <w:i/>
      <w:shadow/>
      <w:sz w:val="28"/>
      <w:szCs w:val="28"/>
      <w:u w:val="single"/>
    </w:rPr>
  </w:style>
  <w:style w:type="character" w:styleId="Ttulo2Char">
    <w:name w:val="Título 2 Char"/>
    <w:qFormat/>
    <w:rPr>
      <w:rFonts w:ascii="Verdana" w:hAnsi="Verdana" w:eastAsia="Times New Roman" w:cs="Times New Roman"/>
      <w:b/>
      <w:shadow/>
      <w:sz w:val="24"/>
      <w:szCs w:val="24"/>
    </w:rPr>
  </w:style>
  <w:style w:type="character" w:styleId="Corpodetexto3Char">
    <w:name w:val="Corpo de texto 3 Char"/>
    <w:qFormat/>
    <w:rPr>
      <w:rFonts w:ascii="TimesNewRomanPS" w:hAnsi="TimesNewRomanPS" w:eastAsia="Times New Roman" w:cs="Times New Roman"/>
      <w:b/>
      <w:color w:val="FF0000"/>
      <w:sz w:val="24"/>
      <w:szCs w:val="20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eastAsia="ko-KR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eastAsia="ko-KR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TimesNewRomanPS" w:hAnsi="TimesNewRomanPS" w:cs="TimesNewRomanPS"/>
      <w:b/>
      <w:color w:val="FF0000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4"/>
      <w:szCs w:val="24"/>
      <w:lang w:val="en-US" w:eastAsia="ko-K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4"/>
      <w:szCs w:val="24"/>
      <w:lang w:val="en-US"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9:57:00Z</dcterms:created>
  <dc:creator>Alessandro</dc:creator>
  <dc:description/>
  <cp:keywords/>
  <dc:language>en-US</dc:language>
  <cp:lastModifiedBy>admin</cp:lastModifiedBy>
  <cp:lastPrinted>2017-02-03T08:39:00Z</cp:lastPrinted>
  <dcterms:modified xsi:type="dcterms:W3CDTF">2018-05-23T16:50:00Z</dcterms:modified>
  <cp:revision>8</cp:revision>
  <dc:subject/>
  <dc:title>1</dc:title>
</cp:coreProperties>
</file>